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авилам благоустройств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покровск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3026, Краснодарский край, Новопокровский район, село Горькая Балка, ул. Гаражная, 11, тел., факс 8(86149) 35-3-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ПИС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странении нарушения Правил благоустройства территории ____________________ сельского поселения ________________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____________ 20__ г.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«____» час. «____» мин. пос.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ание дано _______________________________________________________ (Ф.И.О., должность (при наличии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акта выявления нарушения Правил благоустройства территории __________ сельского поселения __________________ района от «___»________ 20___ года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устранения выявленных 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ЫВАЮ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(наименование юридического лица, юридический адрес, Ф.И.О. представителя (работника) юридического лица, Ф.И.О. физического лиц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ить следующие мероприятия по устранению выявленных нарушений требований Правил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овопокров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464"/>
        <w:gridCol w:w="2464"/>
      </w:tblGrid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исполнения настоящего предписания сообщить до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3026, Краснодарский край, Новопокровский район, село Горькая Балка, ул. Гаражная, 11, тел., факс 8(86149) 35-3-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исполнении настоящего предписания материалы будут направлены должностным лицам, уполномоченным составлять протоколы о соответствующих административных правонаруш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ание выдал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лжность, Ф.И.О., 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ание получил 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, подпись, 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ькобал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покровского района </w:t>
        <w:tab/>
        <w:tab/>
        <w:tab/>
        <w:tab/>
        <w:tab/>
        <w:tab/>
        <w:tab/>
        <w:t>Е.В. Арт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Arial Unicode MS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qFormat/>
    <w:rPr>
      <w:sz w:val="28"/>
    </w:rPr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0:00Z</dcterms:created>
  <dc:creator>1</dc:creator>
  <dc:description/>
  <cp:keywords/>
  <dc:language>en-US</dc:language>
  <cp:lastModifiedBy>Ольга</cp:lastModifiedBy>
  <dcterms:modified xsi:type="dcterms:W3CDTF">2020-01-30T12:25:00Z</dcterms:modified>
  <cp:revision>4</cp:revision>
  <dc:subject/>
  <dc:title/>
</cp:coreProperties>
</file>