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0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№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я нарушения Правил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 20__ г. Врем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» час. «____» мин. </w:t>
        <w:tab/>
        <w:t xml:space="preserve">                                                 пос.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ом администрац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 от « ___»____________ 20___ года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распоря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астием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лица, принявшего участ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сутствии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юридического лица, Ф.И.О. представителя (работника) юридического лица, 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ы в ходе обследования территории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 нарушения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-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 (описание нарушений с указанием конкретной нормы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овопокровск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ктом ознакомлен, копию акта получ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подпись, дат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тка об отказе ознакомления с актом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лица, составившего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нарушения производились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действ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акт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тка об исполнении (неисполнении) об устранении нарушений Прав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а территории  </w:t>
      </w:r>
      <w:r>
        <w:rPr>
          <w:rFonts w:cs="Times New Roman" w:ascii="Times New Roman" w:hAnsi="Times New Roman"/>
          <w:sz w:val="28"/>
          <w:szCs w:val="28"/>
        </w:rPr>
        <w:t>Горько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сельского поселения Новопокр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акт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бал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  <w:tab/>
        <w:tab/>
        <w:tab/>
        <w:tab/>
        <w:tab/>
        <w:tab/>
        <w:tab/>
        <w:t>Е.В. Арт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3:00Z</dcterms:created>
  <dc:creator>1</dc:creator>
  <dc:description/>
  <cp:keywords/>
  <dc:language>en-US</dc:language>
  <cp:lastModifiedBy>Ольга</cp:lastModifiedBy>
  <cp:lastPrinted>2020-01-09T13:40:00Z</cp:lastPrinted>
  <dcterms:modified xsi:type="dcterms:W3CDTF">2020-01-30T12:17:00Z</dcterms:modified>
  <cp:revision>9</cp:revision>
  <dc:subject/>
  <dc:title/>
</cp:coreProperties>
</file>