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мый расчет ширины пешеходных коммуникац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ширины тротуаров и других пешеходных коммуникаций рекомендуется производить по формуле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6690" cy="323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гд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 - расчетная ширина пешеходной коммуникации, 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тандартная ширина одной полосы пешеходного движения, равная 0,75 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 - фактическая интенсивность пешеходного движения в часы «пик», суммарная по двум направлениям на участке устройства пешеходной коммуникации, чел./час (определяется на основе данных натурных обследований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 - нормативная пропускная способность одной стандартной полосы пешеходной коммуникации, чел./час, которую рекомендуется определять по таб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человек в час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ная способность пешеходных коммуникаций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пешеходных коммуник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пускная способность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ной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сы движения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ы, расположенные вдоль красной линии улиц с развитой торговой сеть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ы, расположенные вдоль красной линии улиц с незначительной торговой сеть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ы в пределах зеленых насаждений улиц и дорог (бульвар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-10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е дороги (прогулочны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-7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е переходы через проезжую часть (наземны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-15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тниц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-6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дус (уклон 1:10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ельная пропускная способность, принимаемая при определении максимальных нагрузок - 1500 чел./час.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. Ширина одной полосы пешеходного движения - 0,75 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08:00Z</dcterms:created>
  <dc:creator>1</dc:creator>
  <dc:description/>
  <cp:keywords/>
  <dc:language>en-US</dc:language>
  <cp:lastModifiedBy>Ольга</cp:lastModifiedBy>
  <cp:lastPrinted>2020-01-09T13:24:00Z</cp:lastPrinted>
  <dcterms:modified xsi:type="dcterms:W3CDTF">2020-01-30T12:07:00Z</dcterms:modified>
  <cp:revision>4</cp:revision>
  <dc:subject/>
  <dc:title/>
</cp:coreProperties>
</file>